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nly important thing to remember when using LISTER/CMD, is that you</w:t>
        <w:t>must save the BASIC program in ASCII forma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